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chnická  zprá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ubtitle"/>
        <w:rPr>
          <w:szCs w:val="24"/>
        </w:rPr>
      </w:pPr>
      <w:r>
        <w:rPr/>
        <w:t xml:space="preserve">Akce: </w:t>
        <w:tab/>
        <w:tab/>
      </w:r>
      <w:r>
        <w:rPr>
          <w:szCs w:val="24"/>
        </w:rPr>
        <w:t>Oprava podhledu, obložení a osvětlení v hale SŠUP Ústí nad Orlicí.</w:t>
      </w:r>
    </w:p>
    <w:p>
      <w:pPr>
        <w:pStyle w:val="Normal"/>
        <w:numPr>
          <w:ilvl w:val="0"/>
          <w:numId w:val="0"/>
        </w:numPr>
        <w:spacing w:before="20" w:after="20"/>
        <w:ind w:left="0" w:hanging="0"/>
        <w:rPr>
          <w:b/>
          <w:b/>
          <w:bCs/>
        </w:rPr>
      </w:pPr>
      <w:r>
        <w:rPr>
          <w:b/>
          <w:bCs/>
        </w:rPr>
        <w:t>Investor:</w:t>
        <w:tab/>
        <w:t>Pardubický kraj, Komenského náměstí 125, 532 11 Pardubi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</w:rPr>
        <w:t>Identifikační údaj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dentifikační údaje stavby, investora a projektanta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Stavba:</w:t>
        <w:tab/>
        <w:tab/>
        <w:t xml:space="preserve">Tělocvična SŠUP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Místo stavby:</w:t>
        <w:tab/>
        <w:tab/>
        <w:t>Zahradní ulice čp. 541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Charakter stavby:</w:t>
        <w:tab/>
        <w:t>Sportovní hala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Účel stavby:</w:t>
        <w:tab/>
        <w:tab/>
        <w:t>sport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Investor:</w:t>
        <w:tab/>
        <w:tab/>
        <w:t>Pardubický kraj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>Komenského náměstí 125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>532 11 Pardubice</w:t>
      </w:r>
    </w:p>
    <w:p>
      <w:pPr>
        <w:pStyle w:val="Normal"/>
        <w:jc w:val="both"/>
        <w:rPr/>
      </w:pPr>
      <w:r>
        <w:rPr/>
        <w:tab/>
        <w:tab/>
        <w:tab/>
      </w:r>
    </w:p>
    <w:tbl>
      <w:tblPr>
        <w:tblW w:w="7618" w:type="dxa"/>
        <w:jc w:val="left"/>
        <w:tblInd w:w="1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5636"/>
      </w:tblGrid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IČO: 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>70892822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DIČ: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spacing w:before="20" w:after="20"/>
              <w:rPr/>
            </w:pPr>
            <w:r>
              <w:rPr/>
              <w:t xml:space="preserve">CZ70892822, neplátce DPH 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Bankovní spojení:</w:t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Komerční banka a.s.</w:t>
            </w:r>
          </w:p>
        </w:tc>
      </w:tr>
      <w:tr>
        <w:trPr/>
        <w:tc>
          <w:tcPr>
            <w:tcW w:w="198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ind w:left="0" w:hanging="0"/>
              <w:rPr/>
            </w:pPr>
            <w:r>
              <w:rPr/>
            </w:r>
          </w:p>
        </w:tc>
        <w:tc>
          <w:tcPr>
            <w:tcW w:w="56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both"/>
              <w:rPr/>
            </w:pPr>
            <w:r>
              <w:rPr/>
              <w:t>č.ú. 107-1752200237 / 010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Hospodaření se svěřeným majetkem kraj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1416" w:firstLine="708"/>
        <w:jc w:val="both"/>
        <w:rPr>
          <w:bCs/>
          <w:color w:val="000000"/>
        </w:rPr>
      </w:pPr>
      <w:r>
        <w:rPr>
          <w:bCs/>
          <w:color w:val="000000"/>
        </w:rPr>
        <w:t>SŠUP Ústí nad Orlic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ástupce investora:</w:t>
        <w:tab/>
        <w:t>ředitel Ing. Zdenek Salinger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ídlo investora:</w:t>
        <w:tab/>
        <w:t>Zahradní ulice č. 541, 562 01 Ústí nad Orlicí</w:t>
      </w:r>
    </w:p>
    <w:p>
      <w:pPr>
        <w:pStyle w:val="Normal"/>
        <w:jc w:val="both"/>
        <w:rPr/>
      </w:pPr>
      <w:r>
        <w:rPr>
          <w:bCs/>
          <w:color w:val="000000"/>
        </w:rPr>
        <w:t>IČO investora:</w:t>
        <w:tab/>
        <w:t>0008740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DIČ investora:</w:t>
        <w:tab/>
        <w:t>CZ00087408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Č. účtu:</w:t>
        <w:tab/>
        <w:tab/>
        <w:t>15737611/0100 KB Ústí nad Orlic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Projektant:</w:t>
        <w:tab/>
        <w:tab/>
      </w:r>
      <w:r>
        <w:rPr/>
        <w:t>Ing. Miroslav Stránský,  tel.:  603 264 758</w:t>
      </w:r>
    </w:p>
    <w:p>
      <w:pPr>
        <w:pStyle w:val="Normal"/>
        <w:jc w:val="both"/>
        <w:rPr/>
      </w:pPr>
      <w:r>
        <w:rPr/>
        <w:t>Adresa:</w:t>
        <w:tab/>
        <w:tab/>
        <w:t>V Lukách 826, 562 01 Ústí nad Orlicí</w:t>
      </w:r>
    </w:p>
    <w:p>
      <w:pPr>
        <w:pStyle w:val="Normal"/>
        <w:jc w:val="both"/>
        <w:rPr/>
      </w:pPr>
      <w:r>
        <w:rPr/>
        <w:t>IČO:</w:t>
        <w:tab/>
        <w:tab/>
        <w:tab/>
        <w:t>11127791</w:t>
      </w:r>
    </w:p>
    <w:p>
      <w:pPr>
        <w:pStyle w:val="Normal"/>
        <w:jc w:val="both"/>
        <w:rPr/>
      </w:pPr>
      <w:r>
        <w:rPr/>
        <w:t>DIČ:</w:t>
        <w:tab/>
        <w:tab/>
        <w:tab/>
        <w:t>CZ5611161523</w:t>
      </w:r>
    </w:p>
    <w:p>
      <w:pPr>
        <w:pStyle w:val="Normal"/>
        <w:jc w:val="both"/>
        <w:rPr/>
      </w:pPr>
      <w:r>
        <w:rPr/>
        <w:t>Autorizace:</w:t>
        <w:tab/>
        <w:tab/>
        <w:t>ČKAIT – 0700507, autorizovaný inženýr v oboru pozemních staveb</w:t>
      </w:r>
    </w:p>
    <w:p>
      <w:pPr>
        <w:pStyle w:val="Normal"/>
        <w:autoSpaceDE w:val="false"/>
        <w:rPr>
          <w:color w:val="000000"/>
        </w:rPr>
      </w:pPr>
      <w:r>
        <w:rPr/>
        <w:t>Projektant elektro:</w:t>
        <w:tab/>
      </w:r>
      <w:r>
        <w:rPr>
          <w:color w:val="000000"/>
        </w:rPr>
        <w:t>Jiří Skalický – Eloktro Sychra s.r.o., Ústí nad Orli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Seznam vstupních podklad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e stávajícího stavu – půdorys, ř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umentace stavebních úprav při zateplení tělocvičny SŠUP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e investo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dené sondy do podhledu v části hledišt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edení sondy dělící příčky – konstrukčního sys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íslušné ČSN, vyhláš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Umístění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avba tělocvičny SŠUP stojí na st. p. č. 2075/1, která je ve vlastnictví : Pardubický kraj, Komenského náměstí 125, Pardubice  - Staré Město, 53002 Pardubice a se svěřeným majetkem hospodaří: SŠUP v Ústí nad Orlicí, Zahradní 541, 562 01 Ústí nad Orli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důvodnění  opravy podhledů, obkladů a osvětl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roce 2019 proběhla oprava podlahy a obkladů do výšky 210 cm. V současné době nad novým obkladem a štítových stěnách uvnitř haly jsou značné deformace od míčů. Jedná se o lehké konstrukce na bázi sádrokartonu – což jsou desky kotvené k ocelovým CD profilům a nemají odolnost nárazu míče dle EN 13964.</w:t>
      </w:r>
    </w:p>
    <w:p>
      <w:pPr>
        <w:pStyle w:val="Normal"/>
        <w:jc w:val="both"/>
        <w:rPr/>
      </w:pPr>
      <w:r>
        <w:rPr/>
        <w:t>Podhledové plechové kazety začínají rezatět, rovněž nesplňují požadavek na náraz míče dle EN 13964 a nemají hlukovou pohltivost.</w:t>
      </w:r>
    </w:p>
    <w:p>
      <w:pPr>
        <w:pStyle w:val="Normal"/>
        <w:jc w:val="both"/>
        <w:rPr/>
      </w:pPr>
      <w:r>
        <w:rPr/>
        <w:t>Stávající osvětlení z velké části je nefunkční a zastaralé a z hlediska spotřeby elektrické energie zcela nevhodné.</w:t>
      </w:r>
    </w:p>
    <w:p>
      <w:pPr>
        <w:pStyle w:val="Normal"/>
        <w:jc w:val="both"/>
        <w:rPr/>
      </w:pPr>
      <w:r>
        <w:rPr/>
        <w:t>Toto jsou hlavní důvody pro navržené opravy podhledu, obkladů a osvětlení hal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rovedené průzkumy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V části hlediště došlo k demontáži plechových kazet a k prozkoumání stávajících ocelových konstrukcí. Bylo zjištěno, že konstrukce střechy se skládá z ocelových příhradových vazníků, které jsou osazeny na ocelové sloupy ve vzdálenosti 6000 mm. Na příč těchto vazníků jsou osazeny příhradové vazničky vysoké 450 mm ve vzdálenosti 1 500 mm. Ve směru hlavních vazníků jsou přes příhradové vazničky přišroubovány ve vzdálenosti 600 mm  „T“ profily, ke kterým jsou kotveny plechové kazety. Na každé kazetě je umístěna v igelitu čedičová vata v tl. cca 50 mm.</w:t>
      </w:r>
    </w:p>
    <w:p>
      <w:pPr>
        <w:pStyle w:val="Normal"/>
        <w:jc w:val="both"/>
        <w:rPr/>
      </w:pPr>
      <w:r>
        <w:rPr/>
        <w:t>Dále byla provedena ve 2.N.P. sonda do lehkých příček, kde bylo zjištěno, že desky na bázi sádrokartonu jsou ve vzdálenosti 1 250 mm kotveny ke svislým SD profilům 100/45 m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Technické ře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Podhl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ejprve se před zahájením prací provede zakrytí stávající nové podlahy. Po montáži lešení se začne s demontáží stávajících plechových kazet a čedičové vaty v tl. cca 50 mm. Demontované kazety se odvezou do šrotu v Ústí nad Orlicí a zbytky čedičové vaty na skládku do Libchav. </w:t>
      </w:r>
    </w:p>
    <w:p>
      <w:pPr>
        <w:pStyle w:val="Normal"/>
        <w:jc w:val="both"/>
        <w:rPr/>
      </w:pPr>
      <w:r>
        <w:rPr/>
        <w:t>Na obnažené stávající „T“ prtofily 50/20/2 mm se přes přímé závěsy přikotví nové CD profily ve vzdálenosti 600 mm. Jako nové podhledové desky jsou navrženy podhledové desky z dřevěné vlny pojené magnezitem o rozměru 600/1200 mm. Nad deskami je navržena nová parozábrana, která se přilepí k novým CD profilům.  Nad parozábranou se rozvine nová tepelná izolace z minerální vaty ve dvou vrstvách 2 x 100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6.1.1.Postup prací, detaily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812609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800" cy="280098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2567940"/>
            <wp:effectExtent l="0" t="0" r="0" b="0"/>
            <wp:docPr id="3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6645" cy="2628900"/>
            <wp:effectExtent l="0" t="0" r="0" b="0"/>
            <wp:docPr id="4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3895" cy="4914900"/>
            <wp:effectExtent l="0" t="0" r="0" b="0"/>
            <wp:docPr id="5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Obklad tělocvičny nad dveřmi – bleděmodrá bar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jprve se provede přímo na stěny podkladní rošt z hoblovaného řeziva ( latě,) ve vzdálenostech 500 mm do výšky 1150 mm. Na takto připravený podklad se provede montáž dřevěných desek ve stejném odstínu, jako je nový obklad v tl. min. 15 mm, které budou lakovány 3 x z výrobny laky PU. Desky se budou klást vodorovně na střih a šroubovat se budou vruty se zaoblenou hranou do podkladního roštu. Horní a boční hrany obkladu se olištují lištou.</w:t>
      </w:r>
    </w:p>
    <w:p>
      <w:pPr>
        <w:pStyle w:val="Normal"/>
        <w:jc w:val="both"/>
        <w:rPr/>
      </w:pPr>
      <w:r>
        <w:rPr/>
        <w:t>Obklad bude vyhovovat rázové zkoušce od dopadu balónu dle ČSN EN 139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Obklad štítových stěn – 2.N.P. – růžová bar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bklad štítových stěn ve 2.N.P. je navržen z obkladové desky z dřevěné vlny pojené magnezitem o rozměru 600/1200 mm. Tyto desky se budou kotvit 6 ks šroubů na nově osazené vodorovné latě. Latě se přikotví k ocelovým stávajícím CD profilům ve vzdálenosti 600 mm. Obklad bude vyhovovat rázové zkoušce od dopadu balónu dle ČSN EN 1396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Obklad stěn ve 2.N.P, schodiště – zelená bar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Části stěn ve 2.N.P., které vykazují svislé praskliny se obloží SDK deskami, které se nalepí ke stávajícímu podkladu a lze je ještě přikotvit ke stávajícím CD profilům, které jsou ve vzdálenosti 1250 mm. Takto nově obložené stěny se vymalují 1 x penetrací a 2 x malbo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ři práci na staveništi a při realizaci bude dodržen zákon č. 309/2006 Sb., kterým se upravují požadavky na bezpečnost a ochranu zdraví při práci v pracovněprávních i mimo pracovněprávní vztahy. </w:t>
      </w:r>
    </w:p>
    <w:p>
      <w:pPr>
        <w:pStyle w:val="Normal"/>
        <w:jc w:val="both"/>
        <w:rPr>
          <w:b/>
          <w:b/>
        </w:rPr>
      </w:pPr>
      <w:r>
        <w:rPr/>
        <w:t xml:space="preserve">Zhotovitel stavby bude provádět a zajistí stavbu tak, aby hluková zátěž v chráněném venkovním prostoru stavby vyhověla požadavkům stanovených v nařízení vlády č. 272/2011 Sb. O ochraně zdraví před nepříznivými účinky hluku a vibrací. Po dobu výstavby bude zhotovitel používat stroje, zařízení a mechanismy s garantovanou nižší vyzařovanou hlučností, které jsou v náležitém technickém stavu. Hluk ze stavební činnosti související s výstavbou objektu bude v chráněném venkovním prostoru staveb přilehlé obytné zástavby vyhovující současně platnému nařízení pro časový úsek dne od 7 do 21 hodin, tzn., nebude překročen hygienický limit LAeq = 65 dB. Je ovšem nutné dodržovat následující zásady: - Provést výběr strojů s co nejnižší hlučností, tzn. použít nové a tím méně hlučné, neopotřebované mechanismy. </w:t>
      </w:r>
    </w:p>
    <w:p>
      <w:pPr>
        <w:pStyle w:val="Normal"/>
        <w:jc w:val="both"/>
        <w:rPr/>
      </w:pPr>
      <w:r>
        <w:rPr/>
        <w:t>Dokumentace je v souladu s dotčenými hygienickými předpisy a závaznými normami ČSN a vyhláškou č. 269/2009 Sb., o technických požadavcích na stavby, novelizovanou vyhláškou 20/2012 Sb. Dále je v souladu s vyhláškou č. 431/2012 Sb., kterou se mění vyhláška č. 501/2006 Sb., o obecných požadavcích na využívání území. Dokumentace splňuje příslušné předpisy a požadavky jak pro vnitřní prostředí, tak i pro vliv stavby na životní prostřed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Ústí nad Orlicí, březen 2021 </w:t>
        <w:tab/>
        <w:tab/>
        <w:tab/>
        <w:tab/>
        <w:tab/>
        <w:t>Vypracova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ng. Miroslav Stránský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40:00Z</dcterms:created>
  <dc:creator>Mirek2</dc:creator>
  <dc:description/>
  <cp:keywords/>
  <dc:language>en-US</dc:language>
  <cp:lastModifiedBy>MS</cp:lastModifiedBy>
  <dcterms:modified xsi:type="dcterms:W3CDTF">2021-03-30T07:27:00Z</dcterms:modified>
  <cp:revision>3</cp:revision>
  <dc:subject/>
  <dc:title>Technická  zpráva</dc:title>
</cp:coreProperties>
</file>